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850633947"/>
      <w:bookmarkStart w:id="1" w:name="__Fieldmark__0_850633947"/>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850633947"/>
      <w:bookmarkStart w:id="3" w:name="__Fieldmark__1_850633947"/>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50633947"/>
      <w:bookmarkStart w:id="5" w:name="__Fieldmark__2_850633947"/>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850633947"/>
            <w:bookmarkStart w:id="7" w:name="__Fieldmark__3_850633947"/>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850633947"/>
            <w:bookmarkStart w:id="9" w:name="__Fieldmark__4_850633947"/>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