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 w:before="0" w:after="0"/>
        <w:ind w:left="0" w:hanging="0"/>
        <w:contextualSpacing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8 do Regulamin pracy KOP EFRR w ramach RPO WK-P 2014-2020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  <w:t>Zasady oceny w trybie niestacjonarnym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  <w:t>§ 1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/>
      </w:pPr>
      <w:r>
        <w:rPr/>
        <w:t xml:space="preserve">Członkowie KOP mogą dokonywać oceny w trybie niestacjonarnym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Instytucja Zarządzająca RPO zapewnia zachowanie zasady bezstronności i poufności prac KOP.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/>
      </w:pPr>
      <w:r>
        <w:rPr/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  <w:t>§ 2</w:t>
      </w:r>
    </w:p>
    <w:p>
      <w:pPr>
        <w:pStyle w:val="Akapitzlist"/>
        <w:spacing w:lineRule="auto" w:line="360" w:before="0" w:after="0"/>
        <w:ind w:left="709" w:hanging="0"/>
        <w:contextualSpacing/>
        <w:jc w:val="center"/>
        <w:rPr>
          <w:b/>
          <w:b/>
        </w:rPr>
      </w:pPr>
      <w:r>
        <w:rPr>
          <w:b/>
        </w:rPr>
        <w:t xml:space="preserve">Zasady ogólne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 xml:space="preserve">Ocena w trybie niestacjonarnym może mieć miejsce w sytuacji, gdy </w:t>
      </w:r>
      <w:r>
        <w:rPr>
          <w:rFonts w:cs="Arial"/>
        </w:rPr>
        <w:t>dokumentacja projektowa na dany konkurs zostanie w całości złożona przez wnioskodawców w formie elektronicznej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/>
        </w:rPr>
        <w:t>Decyzję w przedmiocie oceny w trybie niestacjonarnym, w sytuacji, o której mowa w ust. 1, podejmuje Dyrektor  DW RPO.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/>
      </w:pPr>
      <w:r>
        <w:rPr/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  <w:t>§ 3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  <w:t>Klasyczny tryb oceny niestacjonarne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/>
        </w:rPr>
        <w:t>W przypadku podjęcia decyzji przez Dyrektora DW RPO o możliwości oceny w trybie niestacjonarnym, Członkowie KOP są informowani o sposobie oceny w ww. trybie mailowo.</w:t>
      </w:r>
      <w:r>
        <w:rPr/>
        <w:t xml:space="preserve">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Członek KOP ma możliwość wyrażenia zgody na ocenę w trybie niestacjonarnym</w:t>
      </w:r>
      <w:r>
        <w:rPr>
          <w:rFonts w:cs="Arial"/>
        </w:rPr>
        <w:t>, składając stosown</w:t>
      </w:r>
      <w:ins w:id="0" w:author="Paulina Piotrowska" w:date="2019-10-18T13:24:00Z">
        <w:r>
          <w:rPr>
            <w:rFonts w:cs="Arial"/>
          </w:rPr>
          <w:t>e</w:t>
        </w:r>
      </w:ins>
      <w:del w:id="1" w:author="Paulina Piotrowska" w:date="2019-10-18T13:24:00Z">
        <w:r>
          <w:rPr>
            <w:rFonts w:cs="Arial"/>
          </w:rPr>
          <w:delText>y</w:delText>
        </w:r>
      </w:del>
      <w:r>
        <w:rPr>
          <w:rFonts w:cs="Arial"/>
        </w:rPr>
        <w:t xml:space="preserve"> </w:t>
      </w:r>
      <w:ins w:id="2" w:author="Paulina Piotrowska" w:date="2019-10-18T13:25:00Z">
        <w:r>
          <w:rPr>
            <w:rFonts w:cs="Arial"/>
          </w:rPr>
          <w:t>oświadczenie</w:t>
        </w:r>
      </w:ins>
      <w:del w:id="3" w:author="Paulina Piotrowska" w:date="2019-10-18T13:25:00Z">
        <w:r>
          <w:rPr>
            <w:rFonts w:cs="Arial"/>
          </w:rPr>
          <w:delText>wniosek</w:delText>
        </w:r>
      </w:del>
      <w:r>
        <w:rPr>
          <w:rFonts w:cs="Arial"/>
        </w:rPr>
        <w:t xml:space="preserve"> do Sekretarz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/>
        </w:rPr>
        <w:t xml:space="preserve">Członkowie KOP, którzy wyrazili chęć oceny w trybie niestacjonarnym, </w:t>
      </w:r>
      <w:r>
        <w:rPr/>
        <w:t xml:space="preserve">otrzymują od Sekretarza wniosek/i preselekcyjny/ne lub wniosek/i wraz z załącznikami (o ile dotyczy) w wersji elektronicznej, skompresowane i zabezpieczone hasłem, składającym się z </w:t>
      </w:r>
      <w:r>
        <w:rPr>
          <w:rFonts w:cs="Arial"/>
        </w:rPr>
        <w:t xml:space="preserve">niepowtarzalnego 6-cyfrowego numeru identyfikacyjnego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Dostęp do hasła danego wniosku preselekcyjnego/wniosku Członek KOP będzie otrzymywał od Sekretarza po podaniu Indywidualnego Numeru Identyfikacyjnego (INI). INI nadawany jest przez Sekretarz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Po przeprowadzeniu oceny Członek KOP dostarcza wypełnioną i podpisaną kartę oceny preselekcyjnej projektu/kartę oceny formalno-merytorycznej projektu do Sekretarz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Ocena w trybie niestacjonarnym może mieć miejsce w sytuacji, gdy </w:t>
      </w:r>
      <w:r>
        <w:rPr>
          <w:rFonts w:cs="Arial"/>
        </w:rPr>
        <w:t xml:space="preserve">Członek KOP nie może dokonać oceny w godzinach pracy w siedzibie Urzędu Marszałkowskiego. W powyższej sytuacji dopuszcza się możliwość przekazania dokumentacji przez Sekretarza poza siedzibę Urzędu Marszałkowskiego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/>
        </w:rPr>
        <w:t>Sekretarz przygotowuje dokumentację, która następnie jest przekazywana Członkowi KO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Przed przekazaniem dokumentacji Członek KOP podpisuje protokół zdawczo-odbiorczy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Po dokonaniu oceny Członek KOP przekazuje dokumentację projektową wraz z dołączonym protokołem zdawczo-odbiorczym oraz wypełnioną i podpisaną kartą oceny preselekcyjnej projektu/kartą oceny formalno-merytorycznej projektu.</w:t>
      </w:r>
    </w:p>
    <w:p>
      <w:pPr>
        <w:pStyle w:val="Akapitzlist"/>
        <w:spacing w:lineRule="auto" w:line="360" w:before="0" w:after="0"/>
        <w:ind w:left="1211"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  <w:t>§ 4</w:t>
      </w:r>
    </w:p>
    <w:p>
      <w:pPr>
        <w:pStyle w:val="Akapitzlist"/>
        <w:spacing w:lineRule="auto" w:line="360" w:before="0" w:after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  <w:t>Postanowienia końcowe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/>
      </w:pPr>
      <w:r>
        <w:rPr/>
        <w:t>Sytuacje, które nie zostały opisane w niniejszym dokumencie</w:t>
      </w:r>
      <w:r>
        <w:rPr>
          <w:i/>
        </w:rPr>
        <w:t xml:space="preserve">, </w:t>
      </w:r>
      <w:r>
        <w:rPr/>
        <w:t>będą rozwiązywane indywidualnie przy każdej ocenie w trybie niestacjonarnym, przy zapewnieniu zasady bezstronności i poufności oraz w sposób gwarantujący sprawne prowadzenie procesu oceny i funkcjonowania KO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360"/>
      <w:jc w:val="center"/>
      <w:outlineLvl w:val="2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trike w:val="false"/>
      <w:dstrike w:val="false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33">
    <w:name w:val="xl33"/>
    <w:basedOn w:val="Normal"/>
    <w:qFormat/>
    <w:pPr>
      <w:spacing w:lineRule="auto" w:line="240" w:before="100" w:after="100"/>
      <w:jc w:val="center"/>
    </w:pPr>
    <w:rPr>
      <w:rFonts w:ascii="Times New Roman" w:hAnsi="Times New Roman" w:eastAsia="Arial Unicode MS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">
    <w:name w:val="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07:00Z</dcterms:created>
  <dc:creator>m.zieba</dc:creator>
  <dc:description/>
  <cp:keywords/>
  <dc:language>en-US</dc:language>
  <cp:lastModifiedBy>Paulina Piotrowska</cp:lastModifiedBy>
  <cp:lastPrinted>2018-04-16T09:52:00Z</cp:lastPrinted>
  <dcterms:modified xsi:type="dcterms:W3CDTF">2019-10-18T11:25:00Z</dcterms:modified>
  <cp:revision>20</cp:revision>
  <dc:subject/>
  <dc:title/>
</cp:coreProperties>
</file>