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</w:t>
      </w:r>
      <w:r>
        <w:rPr>
          <w:rFonts w:cs="Arial" w:ascii="Calibri" w:hAnsi="Calibri"/>
          <w:i/>
          <w:sz w:val="18"/>
          <w:szCs w:val="18"/>
        </w:rPr>
        <w:t xml:space="preserve"> Regulaminu </w:t>
      </w:r>
      <w:r>
        <w:rPr>
          <w:rFonts w:cs="Calibri" w:ascii="Calibri" w:hAnsi="Calibri"/>
          <w:i/>
          <w:color w:val="000000"/>
          <w:sz w:val="18"/>
          <w:szCs w:val="18"/>
        </w:rPr>
        <w:t>pracy KOP EFRR w ramach RPO WK-P 2014-2020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rotokół z prac KO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4"/>
          <w:szCs w:val="34"/>
        </w:rPr>
        <w:t>Nr konkursu/trybu pozakonkursowego……………………………………….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ś Priorytetowa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i/>
          <w:i/>
          <w:sz w:val="34"/>
          <w:szCs w:val="34"/>
        </w:rPr>
      </w:pPr>
      <w:r>
        <w:rPr>
          <w:rFonts w:cs="Calibri" w:ascii="Calibri" w:hAnsi="Calibri"/>
          <w:b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od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 xml:space="preserve">Toruń, </w:t>
      </w:r>
      <w:r>
        <w:rPr>
          <w:rFonts w:cs="Calibri" w:ascii="Calibri" w:hAnsi="Calibri"/>
          <w:b/>
          <w:i/>
          <w:color w:val="000000"/>
        </w:rPr>
        <w:t>dzień miesiąc ro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ja Oceny Projektów (dalej: KOP) dla oceny wniosków preselekcyjnych/wniosków w ramach konkursu/trybu pozakonkursowego nr ………………… rozpoczęła pracę dnia…. na podstawie zasad określonych w </w:t>
      </w:r>
      <w:r>
        <w:rPr>
          <w:rFonts w:cs="Calibri" w:ascii="Calibri" w:hAnsi="Calibri"/>
          <w:i/>
          <w:sz w:val="22"/>
          <w:szCs w:val="22"/>
        </w:rPr>
        <w:t>Regulaminie pracy KOP</w:t>
      </w:r>
      <w:r>
        <w:rPr>
          <w:rFonts w:cs="Calibri" w:ascii="Calibri" w:hAnsi="Calibri"/>
          <w:sz w:val="22"/>
          <w:szCs w:val="22"/>
        </w:rPr>
        <w:t xml:space="preserve">  EFRR w ramach RPO WK-P 2014-2020 stanowiącym załącznik nr …………… do uchwały nr ………………… Zarządu Województwa Kujawsko-Pomorskiego z dnia ..................(załącznik nr .. do niniejszego protokołu). Prace KOP zakończyły się dnia 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Skład KOP określony został w decyzji Dyrektora DW RPO …/nr decyzji/data. KOP pracowała w trybie niestacjonarnym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ulamin konkursu/Zasady składania i wyboru projektu w trybie pozakonkursowym zatwierdzono w dniu ……., natomiast jego zmiany zostały zatwierdzone w dniu…….. 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Informacja o miejscu przechowywania dokumentacji  związanej z oceną projektów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eklaracje poufnoś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ekspertów i ewentualnych obserwatorów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enia o bezstronności Członków KOP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y oceny formalno-merytorycznej projektu ….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arty oceny preselekcyjnej projektu /jeśli dotyczy/ 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bieg prac KOP oraz pozostałe elementy protokołu z prac KOP wymagane zapisami </w:t>
      </w:r>
      <w:r>
        <w:rPr>
          <w:rFonts w:cs="Calibri" w:ascii="Calibri" w:hAnsi="Calibri"/>
          <w:i/>
          <w:sz w:val="22"/>
          <w:szCs w:val="22"/>
        </w:rPr>
        <w:t>Wytycznych w zakresie trybów wyboru projektów na lata 2014-2020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Regulaminem pracy KOP EFRR w ramach RPO WK-P 2014-2020</w:t>
      </w:r>
      <w:r>
        <w:rPr>
          <w:rFonts w:cs="Calibri" w:ascii="Calibri" w:hAnsi="Calibri"/>
          <w:sz w:val="22"/>
          <w:szCs w:val="22"/>
        </w:rPr>
        <w:t xml:space="preserve"> – stanowią przedmiot wskazanych poniżej załączników.</w:t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ami do niniejszego protokołu są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 1a </w:t>
      </w:r>
      <w:r>
        <w:rPr>
          <w:rFonts w:cs="Calibri" w:ascii="Calibri" w:hAnsi="Calibri"/>
          <w:sz w:val="22"/>
          <w:szCs w:val="22"/>
        </w:rPr>
        <w:t>– Decyzja o powołaniu  KOP w określonym składzie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b</w:t>
      </w:r>
      <w:r>
        <w:rPr>
          <w:rFonts w:cs="Calibri" w:ascii="Calibri" w:hAnsi="Calibri"/>
          <w:sz w:val="22"/>
          <w:szCs w:val="22"/>
        </w:rPr>
        <w:t xml:space="preserve"> – Deklaracje poufności ekspertów i obserwatorów oraz oświadczenia o bezstronności Członków KOP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c</w:t>
      </w:r>
      <w:r>
        <w:rPr>
          <w:rFonts w:cs="Calibri" w:ascii="Calibri" w:hAnsi="Calibri"/>
          <w:sz w:val="22"/>
          <w:szCs w:val="22"/>
        </w:rPr>
        <w:t xml:space="preserve"> – Zestawienie numerów wniosków preselekcyjnych/wniosków z przydzielonymi oceniającym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d</w:t>
      </w:r>
      <w:r>
        <w:rPr>
          <w:rFonts w:cs="Calibri" w:ascii="Calibri" w:hAnsi="Calibri"/>
          <w:sz w:val="22"/>
          <w:szCs w:val="22"/>
        </w:rPr>
        <w:t xml:space="preserve"> – Lista wniosków preselekcyjnych/wniosków skierowanych do oceny w ramach danego konkursu lub danej rundy konkursowej albo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e</w:t>
      </w:r>
      <w:r>
        <w:rPr>
          <w:rFonts w:cs="Calibri" w:ascii="Calibri" w:hAnsi="Calibri"/>
          <w:sz w:val="22"/>
          <w:szCs w:val="22"/>
        </w:rPr>
        <w:t xml:space="preserve"> – Notatka po etapie oceny preselekcyj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f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</w:rPr>
        <w:t>Zestawienie wyników oceny preselekcyjnej w postaci listy projektów ocenionych na etapie preselekcj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g</w:t>
      </w:r>
      <w:r>
        <w:rPr>
          <w:rFonts w:cs="Calibri" w:ascii="Calibri" w:hAnsi="Calibri"/>
          <w:sz w:val="22"/>
          <w:szCs w:val="22"/>
        </w:rPr>
        <w:t xml:space="preserve"> – Notatka po etapie oceny formalno-merytorycz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h</w:t>
      </w:r>
      <w:r>
        <w:rPr>
          <w:rFonts w:cs="Calibri" w:ascii="Calibri" w:hAnsi="Calibri"/>
          <w:sz w:val="22"/>
          <w:szCs w:val="22"/>
        </w:rPr>
        <w:t xml:space="preserve"> – Zestawienie wyników oceny formalno-merytorycznej w postaci </w:t>
      </w:r>
      <w:r>
        <w:rPr>
          <w:rFonts w:cs="Calibri" w:ascii="Calibri" w:hAnsi="Calibri"/>
          <w:color w:val="000000"/>
          <w:sz w:val="22"/>
          <w:szCs w:val="22"/>
        </w:rPr>
        <w:t>listy wszystkich ocenionych projektów (w przypadku rozstrzygnięć cząstkowych – lista wszystkich ocenionych projektów z informacją o dokonanych aktualizacjach)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1i </w:t>
      </w:r>
      <w:r>
        <w:rPr>
          <w:rFonts w:cs="Calibri" w:ascii="Calibri" w:hAnsi="Calibri"/>
          <w:sz w:val="22"/>
          <w:szCs w:val="22"/>
        </w:rPr>
        <w:t>– Projekt uchwały Zarządu Województwa Kujawsko-Pomorskiego w sprawie rozstrzygnięcia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j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otatka sporządzona po zakończeniu oceny po procedurze odwoławcz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k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arty oceny preselekcyjnej projektu, karty oceny formalno-merytorycznej projektu;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l</w:t>
      </w:r>
      <w:r>
        <w:rPr>
          <w:rFonts w:cs="Calibri" w:ascii="Calibri" w:hAnsi="Calibri"/>
          <w:sz w:val="22"/>
          <w:szCs w:val="22"/>
        </w:rPr>
        <w:t xml:space="preserve"> – Regulamin pracy KOP EFRR w ramach RPO WK-P 2014-2020.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Decyzj</w:t>
      </w:r>
      <w:r>
        <w:rPr>
          <w:rFonts w:eastAsia="TimesNewRoman;Arial Unicode MS" w:cs="Calibri" w:ascii="Calibri" w:hAnsi="Calibri"/>
          <w:b/>
          <w:sz w:val="28"/>
          <w:szCs w:val="28"/>
        </w:rPr>
        <w:t xml:space="preserve">a </w:t>
      </w:r>
      <w:r>
        <w:rPr>
          <w:rFonts w:cs="Calibri" w:ascii="Calibri" w:hAnsi="Calibri"/>
          <w:b/>
          <w:sz w:val="28"/>
          <w:szCs w:val="28"/>
        </w:rPr>
        <w:t>o powołaniu KOP w określonym składz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notatka z procedury wyłaniania ekspertów do oceny w ramach danego konkursu/trybu pozakonkursowego.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b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klaracje poufności ekspertów i obserwatorów oraz oświadczenia o bezstronności członków KOP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klaracje pouf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ekspertów i obserwatorów oraz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</w:t>
      </w:r>
      <w:r>
        <w:rPr>
          <w:rFonts w:eastAsia="TimesNewRoman;Arial Unicode MS" w:cs="Calibri" w:ascii="Calibri" w:hAnsi="Calibri"/>
          <w:sz w:val="22"/>
          <w:szCs w:val="22"/>
        </w:rPr>
        <w:t xml:space="preserve">nia </w:t>
      </w:r>
      <w:r>
        <w:rPr>
          <w:rFonts w:cs="Calibri" w:ascii="Calibri" w:hAnsi="Calibri"/>
          <w:sz w:val="22"/>
          <w:szCs w:val="22"/>
        </w:rPr>
        <w:t>o bezstron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 Członków KOP dołączone są do niniejszego protokołu w formie odrębnego załącz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c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estawienie numerów wniosków preselekcyjnych/wniosków z przydzielonymi oceniającym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28"/>
        </w:rPr>
      </w:pPr>
      <w:r>
        <w:rPr>
          <w:rFonts w:cs="Calibri" w:ascii="Calibri" w:hAnsi="Calibri"/>
          <w:b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Lista wniosków preselekcyjnych/wniosków skierowanych do oceny w ramach danego konkursu lub danej rundy konkur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 xml:space="preserve"> albo trybu pozakonkursowego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preselekcyjn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wniosków preselekcyjnych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wniosku preselekcyjnego, deklaracjach poufności (jeśli dotyczy) i oświadczeniach o bezstronności oraz zapoznał osoby oceniające                               z Regulaminem pracy KOP i zasadami dokonywania oceny preselekcyjnej. Czytelność podpisów na kartach oceny wniosku preselekcyjnego, oświadczeniach o poufności i oświadczeniach                                           o bezstronności przed zakończeniem prac KOP została zweryfikowana przez Sekretarza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etapie oceny preselekcyjnej KOP przeprowadziła ocenę … (liczba)… wniosków preselekcyj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iczba)…. wniosków preselekcyjnych zostało skierowanych do uzupełnienia lub poprawy w części dotyczącej spełnienia kryteriów preselekcyj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 xml:space="preserve">wniosków preselekcyjnych wystąpiły rozbieżności w ocenie Członków KOP implikujące konieczność skorzystania przez Przewodniczącego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 </w:t>
      </w:r>
      <w:r>
        <w:rPr>
          <w:rFonts w:cs="Calibri" w:ascii="Calibri" w:hAnsi="Calibri"/>
          <w:i/>
          <w:sz w:val="22"/>
          <w:szCs w:val="22"/>
        </w:rPr>
        <w:t xml:space="preserve">oceny preselekcyj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 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f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w postaci listy projektów ocenionych na etapie preselekcji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2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g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formalno-merytorycznej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formalno-merytoryczna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formalno-merytorycznej projektu, deklaracjach poufności (jeśli dotyczy) i oświadczeniach o bezstronności. Czytelność podpisów na kartach oceny formalno-merytorycznej projektu, oświadczeniach o poufności i oświadczeniach o bezstronności przed zakończeniem prac KOP została zweryfikowana przez Sekretarz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formalno-merytorycznej KOP przeprowadziła ocenę … (liczba)… wniosków o dofinansowanie projektu.(liczba)…. wniosków o dofinansowanie projektu zostało skierowanych do uzupełnienia lub poprawy w części dotyczącej spełnienia kryteriów formalnych, merytorycznych ogólnych i merytorycznych szczegółow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7"/>
        </w:numPr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7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skorzystania przez Przewodnicząceg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</w:t>
      </w:r>
      <w:r>
        <w:rPr>
          <w:rFonts w:cs="Calibri" w:ascii="Calibri" w:hAnsi="Calibri"/>
          <w:i/>
          <w:sz w:val="22"/>
          <w:szCs w:val="22"/>
        </w:rPr>
        <w:t xml:space="preserve">oceny formalno-merytorycz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owy konkurs/runda konkursowa rozstrzygany/a był/a cząstkowo. Na ostatecznie zaktualizowanej liście wszystkich ocenionych projektów znalazło się łącznie …(liczba)… projektów. Ww. lista aktualizowana była …(liczba)… raz/y, czego potwierdzeniem jest/są …(liczba)… uchwał/a/y Zarządu zmieniająca/e/ych uchwałę o </w:t>
      </w:r>
      <w:r>
        <w:rPr>
          <w:rFonts w:eastAsia="Calibri" w:cs="Calibri" w:ascii="Calibri" w:hAnsi="Calibri"/>
          <w:sz w:val="22"/>
          <w:szCs w:val="22"/>
        </w:rPr>
        <w:t>liście wszystkich ocenionych projektów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5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  <w:t>Załącznik 1h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formalno-merytorycznej w postaci listy wszystkich ocenionych projektów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 </w:t>
      </w:r>
      <w:r>
        <w:rPr>
          <w:rFonts w:eastAsia="Calibri" w:cs="Calibri" w:ascii="Calibri" w:hAnsi="Calibri"/>
          <w:b/>
          <w:sz w:val="28"/>
          <w:szCs w:val="28"/>
        </w:rPr>
        <w:t xml:space="preserve">uchwały Zarządu Województwa Kujawsko-Pomorskiego w sprawie rozstrzygnięcia trybu pozakonkursowego 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j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28"/>
          <w:szCs w:val="28"/>
        </w:rPr>
        <w:t xml:space="preserve">Notatka sporządzona po zakończeniu oceny po procedurze odwoławczej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34"/>
          <w:szCs w:val="40"/>
          <w:u w:val="single"/>
        </w:rPr>
      </w:pPr>
      <w:r>
        <w:rPr>
          <w:rFonts w:cs="Calibri" w:ascii="Calibri" w:hAnsi="Calibri"/>
          <w:b/>
          <w:color w:val="000000"/>
          <w:sz w:val="34"/>
          <w:szCs w:val="40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KOP wznowiła pracę  na potrzeby oceny po procedurze odwoławczej dla konkursu nr ……………….                   w dniu ….. Prace zakończyły się dnia ….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oceny przez KOP, Przewodniczący poinformował Członków KOP o konieczności zamieszczania podpisów na właściwych kartach oceny preselekcyjnej projektu/formalno-merytorycznej projektu, oświadczeniach o poufności (jeśli dotyczy) i oświadczeniach                                o bezstronności oraz zapoznał osoby oceniające z Regulaminem pracy KOP i zasadami dokonywania oceny preselekcyjnej/formalno-merytorycznej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oceny po procedurze odwoławczej KOP przeprowadziła ocenę … (liczba)… wniosków preselekcyjnych/wniosków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/wniosków wystąpiły rozbieżności                                                             w ocenie Członków KOP implikujące konieczność podjęcia przez Przewodniczącego decyzji w przedmiocie spełnienia kryterium. Przewodniczący rozstrzygał w przypadku różnicy stanowisk ………. oceniających dotyczących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oraz zwracał właściwe karty oceny preselekcyjnej projektu/formalno-merytorycznej projektu do poprawy oceniającym i ekspertom ze względu na dokonanie niepełnej oceny (ze wskazaniem, które elementy oceny wg Przewodniczącego zostały uznane za niepełne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wskazanych decyzji wraz z uzasadnieniem znajdują się w pkt 11 niniejszego załącznika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ała konieczność skierowania …………… wniosków preselekcyjnych/wniosków do dodatkowej oceny przeprowadzanej przez trzeciego oceniającego – dotyczy wniosków preselekcyjnych/wniosków o następujących numerach: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wyniku oceny po procedurze odwoławcz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                               </w:t>
      </w:r>
      <w:r>
        <w:rPr>
          <w:rFonts w:cs="Calibri" w:ascii="Calibri" w:hAnsi="Calibri"/>
          <w:sz w:val="22"/>
          <w:szCs w:val="22"/>
        </w:rPr>
        <w:t>o ekspertyzy zewnętrz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- Przewodniczący/Zastępc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k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y oceny preselekcyjnej projektu oraz karty  oceny formalno-merytorycznej projektu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l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ulamin pracy KOP EFRR w ramach RPO WK-P 2014-2020</w:t>
      </w:r>
    </w:p>
    <w:p>
      <w:pPr>
        <w:pStyle w:val="Normal"/>
        <w:ind w:left="2832" w:firstLine="708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klaracje poufności podpisane przez pracowników IZ RPO zaangażowanych w wybór projektów archiwizowane są w Wydziale Wyboru Projektów</w:t>
      </w:r>
      <w:r>
        <w:rPr>
          <w:rFonts w:cs="Calibri" w:ascii="Calibri" w:hAnsi="Calibri"/>
          <w:sz w:val="18"/>
          <w:szCs w:val="18"/>
          <w:lang w:val="pl-PL"/>
        </w:rPr>
        <w:t xml:space="preserve"> EFRR</w:t>
      </w:r>
      <w:r>
        <w:rPr>
          <w:rFonts w:cs="Calibri" w:ascii="Calibri" w:hAnsi="Calibri"/>
          <w:sz w:val="18"/>
          <w:szCs w:val="18"/>
        </w:rPr>
        <w:t xml:space="preserve"> DW </w:t>
      </w:r>
      <w:r>
        <w:rPr>
          <w:rFonts w:cs="Calibri" w:ascii="Calibri" w:hAnsi="Calibri"/>
          <w:sz w:val="18"/>
          <w:szCs w:val="18"/>
          <w:lang w:val="pl-PL"/>
        </w:rPr>
        <w:t>RPO</w:t>
      </w:r>
      <w:r>
        <w:rPr>
          <w:rFonts w:cs="Calibri" w:ascii="Calibri" w:hAnsi="Calibri"/>
          <w:sz w:val="18"/>
          <w:szCs w:val="18"/>
        </w:rPr>
        <w:t>. Złożenie deklaracji poufności ma charakter bezterminowy i przebiega niezależnie od prac KO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  <w:r>
        <w:rPr>
          <w:rFonts w:cs="Calibri" w:ascii="Calibri" w:hAnsi="Calibri"/>
          <w:sz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Akapit ten ma zastosowanie w sytuacji przeprowadzenia konkursu bez etapu preselek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  <w:r>
        <w:rPr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8:00Z</dcterms:created>
  <dc:creator>ajasinska</dc:creator>
  <dc:description/>
  <cp:keywords/>
  <dc:language>en-US</dc:language>
  <cp:lastModifiedBy>Aleksandra Wojtaczka</cp:lastModifiedBy>
  <cp:lastPrinted>2017-06-29T13:26:00Z</cp:lastPrinted>
  <dcterms:modified xsi:type="dcterms:W3CDTF">2019-11-05T11:34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